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23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Solve problems, including word problems, involving the basic operation of multiplication and division of whole numbers through two-digit multipliers and one-digit diviso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FF0000"/>
                              </w:rPr>
                              <w:t>Hear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Solve problems, including word problems, involving the basic operation of multiplication and division of whole numbers through two-digit multipliers and one-digit divisor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</w:r>
                      <w:r>
                        <w:rPr>
                          <w:rFonts w:cs="Georgia" w:ascii="Georgia" w:hAnsi="Georgia"/>
                          <w:b/>
                          <w:color w:val="FF0000"/>
                        </w:rPr>
                        <w:t>Hear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(X)   Gridded (  )   Open-ended ( X)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2743200" cy="237426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74200"/>
                          <a:chOff x="0" y="0"/>
                          <a:chExt cx="2743200" cy="237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3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2940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8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052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                  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x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3pt;width:216pt;height:186.95pt" coordorigin="0,46" coordsize="4320,3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6;width:4319;height:3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2940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8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362;width:32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                  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x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2628900" cy="3314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314880"/>
                          <a:chOff x="0" y="0"/>
                          <a:chExt cx="26290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43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4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28600"/>
                            <a:ext cx="2190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 There are 28 students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aleb’s math class.  Cale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ants to give 15 stick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o each student in h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the total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f stickers Caleb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ne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3pt;width:207pt;height:261pt" coordorigin="4860,46" coordsize="4140,5220">
                <v:shape id="shape_0" fillcolor="white" stroked="t" o:allowincell="f" style="position:absolute;left:4860;top:46;width:413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43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4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2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190;top:406;width:344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 There are 28 students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aleb’s math class.  Caleb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ants to give 15 sticke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o each student in h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the total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f stickers Caleb wi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need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2743200" cy="302450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024360"/>
                          <a:chOff x="0" y="0"/>
                          <a:chExt cx="2743200" cy="302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0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B         C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400480" cy="16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 Sam separated his bunn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to 5 equal groups.  He h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 total of 40 bunn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How many bunnies were 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to each group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pt;width:216pt;height:238.15pt" coordorigin="0,226" coordsize="4320,4763">
                <v:shape id="shape_0" fillcolor="white" stroked="t" o:allowincell="f" style="position:absolute;left:0;top:226;width:4319;height:4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B         C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405;width:3779;height:2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 Sam separated his bunn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to 5 equal groups.  He ha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 total of 40 bunn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How many bunnies were p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to each group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985</wp:posOffset>
                </wp:positionV>
                <wp:extent cx="2628900" cy="22860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0"/>
                          <a:chOff x="0" y="0"/>
                          <a:chExt cx="26290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8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14480"/>
                            <a:ext cx="2409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54 ÷ 6=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.55pt;width:207pt;height:180pt" coordorigin="4860,11" coordsize="4140,3600">
                <v:shape id="shape_0" fillcolor="white" stroked="t" o:allowincell="f" style="position:absolute;left:4860;top:11;width:41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8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   1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24;top:191;width:379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54 ÷ 6=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8030</wp:posOffset>
                </wp:positionH>
                <wp:positionV relativeFrom="paragraph">
                  <wp:posOffset>42545</wp:posOffset>
                </wp:positionV>
                <wp:extent cx="216535" cy="125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35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952490" cy="160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Solve problems, including word problems, involving the basic operation of multiplication and division of whole numbers through two-digit multipliers and one-digit divisors.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FF0000"/>
                              </w:rPr>
                              <w:t>Hear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Solve problems, including word problems, involving the basic operation of multiplication and division of whole numbers through two-digit multipliers and one-digit divisors.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</w:r>
                      <w:r>
                        <w:rPr>
                          <w:rFonts w:cs="Georgia" w:ascii="Georgia" w:hAnsi="Georgia"/>
                          <w:b/>
                          <w:color w:val="FF0000"/>
                        </w:rPr>
                        <w:t>Hear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2857500" cy="298069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80800"/>
                          <a:chOff x="0" y="0"/>
                          <a:chExt cx="2857680" cy="298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9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60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7320"/>
                            <a:ext cx="2637000" cy="16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 Jeanie had 65 pieces of bubb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gum.  She gave an equal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f pieces to her 5 frie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is the total number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ieces of bubble gum Jeanie ga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each frien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pt;width:225pt;height:234.7pt" coordorigin="-180,132" coordsize="4500,4694">
                <v:shape id="shape_0" fillcolor="white" stroked="t" o:allowincell="f" style="position:absolute;left:-180;top:132;width:4499;height:4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60             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C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;top:380;width:4152;height:2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 Jeanie had 65 pieces of bubb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gum.  She gave an equal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f pieces to her 5 frien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is the total number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ieces of bubble gum Jeanie ga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each frien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2743200" cy="29718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971800"/>
                          <a:chOff x="0" y="0"/>
                          <a:chExt cx="27432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86          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              B                  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27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 Mrs. Smith will put 16 cray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  each box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ow many crayons will M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mith need to fill 6 box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6pt;width:216pt;height:234pt" coordorigin="4860,132" coordsize="4320,4680">
                <v:shape id="shape_0" fillcolor="white" stroked="t" o:allowincell="f" style="position:absolute;left:4860;top:132;width:43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86          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              B                  C 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492;width:39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 Mrs. Smith will put 16 cray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  each box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ow many crayons will Mr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mith need to fill 6 boxe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5943600" cy="3429000"/>
                <wp:effectExtent l="14605" t="14605" r="14605" b="9372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429000"/>
                          <a:chOff x="0" y="0"/>
                          <a:chExt cx="59436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This problem requires you to show your work and/or explain your reasoning.  Y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may use drawings, words, and/or numbers in your answer.  Your answer should 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written so that another person could read it and understand your reasoning.  I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Show all your work and/or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provided in the answer docu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5416560" cy="16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 The fourth grade music teacher is buying colored pencils for a class of 2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tudents.  One box has 8 colored pencils in it.  Each student needs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colored penc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.  How many total colored pencils does the music teacher ne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bu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.   How many boxes of colored pencils should the music teacher bu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25pt;width:468pt;height:270pt" coordorigin="-180,205" coordsize="9360,5400">
                <v:shape id="shape_0" fillcolor="white" stroked="t" o:allowincell="f" style="position:absolute;left:-180;top:205;width:935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This problem requires you to show your work and/or explain your reasoning.  Y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may use drawings, words, and/or numbers in your answer.  Your answer should 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written so that another person could read it and understand your reasoning.  It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Show all your work and/or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provided in the answer document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645;width:8529;height:2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 The fourth grade music teacher is buying colored pencils for a class of 2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tudents.  One box has 8 colored pencils in it.  Each student needs 1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colored penci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.  How many total colored pencils does the music teacher ne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bu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.   How many boxes of colored pencils should the music teacher bu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723890" cy="1609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Solve problems, including word problems, involving the basic operation of multiplication and division of whole numbers through two-digit multipliers and one-digit divisors.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FF0000"/>
                              </w:rPr>
                              <w:t>Hear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6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Solve problems, including word problems, involving the basic operation of multiplication and division of whole numbers through two-digit multipliers and one-digit divisors.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</w:r>
                      <w:r>
                        <w:rPr>
                          <w:rFonts w:cs="Georgia" w:ascii="Georgia" w:hAnsi="Georgia"/>
                          <w:b/>
                          <w:color w:val="FF0000"/>
                        </w:rPr>
                        <w:t>Hear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5715000" cy="3200400"/>
                <wp:effectExtent l="14605" t="14605" r="14605" b="24072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200400"/>
                          <a:chOff x="0" y="0"/>
                          <a:chExt cx="57150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This problem requires you to show your work and/or explain your reasoning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You may use the drawings, words, and/or numbers in your answer.  Y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nswer should be written so that another person could read it and underst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your reasoning. 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Show all your work and/or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for each pa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in the 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5372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Donna  has 24 boxes.  Each box has 120 moon pies in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.   How many moon pies are there in a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b.   If Donna has 9 larger boxes and he wants to separate all the m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pies equally, how many moon pies should go into each of the 9 box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450pt;height:252pt" coordorigin="-180,240" coordsize="9000,5040">
                <v:shape id="shape_0" fillcolor="white" stroked="t" o:allowincell="f" style="position:absolute;left:-180;top:240;width:899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This problem requires you to show your work and/or explain your reasoning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You may use the drawings, words, and/or numbers in your answer.  Yo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nswer should be written so that another person could read it and underst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your reasoning. 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Show all your work and/or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for each pa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in the sp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680;width:84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Donna  has 24 boxes.  Each box has 120 moon pies in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.   How many moon pies are there in a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b.   If Donna has 9 larger boxes and he wants to separate all the mo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pies equally, how many moon pies should go into each of the 9 box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5715000" cy="3543300"/>
                <wp:effectExtent l="14605" t="14605" r="14605" b="10629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43480"/>
                          <a:chOff x="0" y="0"/>
                          <a:chExt cx="571500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This problem requires you to show your work and/or explain your reasoning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You may use drawings, words, and/or numbers in your answer.  Your ans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should be written so that another person could read it and understand y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reasoning. 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Show all your work and/or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05040"/>
                            <a:ext cx="5372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Marvin  has a jar wit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exactl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40 malted milk balls.  She wants to g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 equal number of malted milk balls to 5 of her frie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.  How many malted mild balls would each friend g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.  If Madison gave  malted milk balls to 6 of her friends, how m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malted milk balls would each friend ge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2pt;width:450pt;height:279pt" coordorigin="-180,124" coordsize="9000,5580">
                <v:shape id="shape_0" fillcolor="white" stroked="t" o:allowincell="f" style="position:absolute;left:-180;top:124;width:899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This problem requires you to show your work and/or explain your reasoning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You may use drawings, words, and/or numbers in your answer.  Your ans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should be written so that another person could read it and understand yo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reasoning. 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Show all your work and/or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549;width:84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Marvin  has a jar with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exactly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40 malted milk balls.  She wants to g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 equal number of malted milk balls to 5 of her frien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.  How many malted mild balls would each friend ge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.  If Madison gave  malted milk balls to 6 of her friends, how ma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malted milk balls would each friend get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838190" cy="1609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Solve problems, including word problems, involving the basic operation of multiplication and division of whole numbers through two-digit multipliers and one-digit divisors.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FF0000"/>
                              </w:rPr>
                              <w:t>Hear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2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Solve problems, including word problems, involving the basic operation of multiplication and division of whole numbers through two-digit multipliers and one-digit divisors.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Word problems/real-life situations may be used; Money values may be used. Tables may be used only for graphic organization of information; Fractions will not be used; Money values may be used; One of the options may be NH, which means “Not </w:t>
                      </w:r>
                      <w:r>
                        <w:rPr>
                          <w:rFonts w:cs="Georgia" w:ascii="Georgia" w:hAnsi="Georgia"/>
                          <w:b/>
                          <w:color w:val="FF0000"/>
                        </w:rPr>
                        <w:t>Hear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5828665" cy="3690620"/>
                <wp:effectExtent l="14605" t="14605" r="14605" b="9156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90720"/>
                          <a:chOff x="0" y="0"/>
                          <a:chExt cx="5828760" cy="36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8760" cy="36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;Arial" w:hAnsi="Arial Unicode MS;Arial" w:eastAsia="Arial Unicode MS;Arial" w:cs="Arial Unicode MS;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rial Unicode MS;Arial" w:cs="Arial Unicode MS;Arial" w:ascii="Georgia" w:hAnsi="Georgia"/>
                                  <w:color w:val="auto"/>
                                  <w:lang w:val="en-US" w:bidi="ar-SA"/>
                                </w:rPr>
                                <w:t xml:space="preserve">This problem requires you to show your work and/or explain your reasoning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Arial Unicode MS;Arial" w:cs="Arial Unicode MS;Arial"/>
                                  <w:color w:val="auto"/>
                                  <w:lang w:val="en-US" w:bidi="ar-SA"/>
                                </w:rPr>
                                <w:t xml:space="preserve">   You may use drawings, words, and/or numbers in your answer.  Your answ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Arial Unicode MS;Arial" w:cs="Arial Unicode MS;Arial"/>
                                  <w:color w:val="auto"/>
                                  <w:lang w:val="en-US" w:bidi="ar-SA"/>
                                </w:rPr>
                                <w:t xml:space="preserve">   should be written so that another person could read it and understand 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Arial Unicode MS;Arial" w:cs="Arial Unicode MS;Arial"/>
                                  <w:color w:val="auto"/>
                                  <w:lang w:val="en-US" w:bidi="ar-SA"/>
                                </w:rPr>
                                <w:t xml:space="preserve">   reasoning. 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Arial Unicode MS;Arial" w:cs="Arial Unicode MS;Arial"/>
                                  <w:color w:val="auto"/>
                                  <w:lang w:val="en-US" w:bidi="ar-SA"/>
                                </w:rPr>
                                <w:t xml:space="preserve">   Show all your work and/or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Arial Unicode MS;Arial" w:cs="Arial Unicode MS;Arial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Arial Unicode MS;Arial" w:cs="Arial Unicode MS;Arial"/>
                                  <w:color w:val="auto"/>
                                  <w:lang w:val="en-US" w:bidi="ar-SA"/>
                                </w:rPr>
                                <w:t xml:space="preserve"> in the 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Arial Unicode MS;Arial" w:cs="Arial Unicode MS;Arial"/>
                                  <w:color w:val="auto"/>
                                  <w:lang w:val="en-US" w:bidi="ar-SA"/>
                                </w:rPr>
                                <w:t xml:space="preserve">   provided in the answer docu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995760"/>
                            <a:ext cx="53625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 Patrick’s mom is planning a pool party.  There will be a total of 2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childr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.   If each child gets 3 scoops of ice cream, how many total scoops of 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cream will Patrick’s mom ne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.   If Patrick’ mom can get 8 scoops of ice cream out of every container,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how many containers will she ne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2pt;width:458.95pt;height:290.6pt" coordorigin="-180,144" coordsize="9179,5812">
                <v:shape id="shape_0" fillcolor="white" stroked="t" o:allowincell="f" style="position:absolute;left:-180;top:144;width:9178;height:5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Unicode MS;Arial" w:hAnsi="Arial Unicode MS;Arial" w:eastAsia="Arial Unicode MS;Arial" w:cs="Arial Unicode MS;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rial Unicode MS;Arial" w:cs="Arial Unicode MS;Arial" w:ascii="Georgia" w:hAnsi="Georgia"/>
                            <w:color w:val="auto"/>
                            <w:lang w:val="en-US" w:bidi="ar-SA"/>
                          </w:rPr>
                          <w:t xml:space="preserve">This problem requires you to show your work and/or explain your reasoning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Arial Unicode MS;Arial" w:cs="Arial Unicode MS;Arial"/>
                            <w:color w:val="auto"/>
                            <w:lang w:val="en-US" w:bidi="ar-SA"/>
                          </w:rPr>
                          <w:t xml:space="preserve">   You may use drawings, words, and/or numbers in your answer.  Your answ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Arial Unicode MS;Arial" w:cs="Arial Unicode MS;Arial"/>
                            <w:color w:val="auto"/>
                            <w:lang w:val="en-US" w:bidi="ar-SA"/>
                          </w:rPr>
                          <w:t xml:space="preserve">   should be written so that another person could read it and understand yo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Arial Unicode MS;Arial" w:cs="Arial Unicode MS;Arial"/>
                            <w:color w:val="auto"/>
                            <w:lang w:val="en-US" w:bidi="ar-SA"/>
                          </w:rPr>
                          <w:t xml:space="preserve">   reasoning. 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Arial Unicode MS;Arial" w:cs="Arial Unicode MS;Arial"/>
                            <w:color w:val="auto"/>
                            <w:lang w:val="en-US" w:bidi="ar-SA"/>
                          </w:rPr>
                          <w:t xml:space="preserve">   Show all your work and/or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Arial Unicode MS;Arial" w:cs="Arial Unicode MS;Arial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Arial Unicode MS;Arial" w:cs="Arial Unicode MS;Arial"/>
                            <w:color w:val="auto"/>
                            <w:lang w:val="en-US" w:bidi="ar-SA"/>
                          </w:rPr>
                          <w:t xml:space="preserve"> in the sp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Arial Unicode MS;Arial" w:cs="Arial Unicode MS;Arial"/>
                            <w:color w:val="auto"/>
                            <w:lang w:val="en-US" w:bidi="ar-SA"/>
                          </w:rPr>
                          <w:t xml:space="preserve">   provided in the answer document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7;top:1712;width:8444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 Patrick’s mom is planning a pool party.  There will be a total of 2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childre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.   If each child gets 3 scoops of ice cream, how many total scoops of i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cream will Patrick’s mom ne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.   If Patrick’ mom can get 8 scoops of ice cream out of every container,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how many containers will she ne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7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1.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2.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3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4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5.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6.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Open-ended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7.    a.  24o colored pencil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</w:t>
      </w:r>
      <w:r>
        <w:rPr>
          <w:rFonts w:cs="Georgia" w:ascii="Georgia" w:hAnsi="Georgia"/>
          <w:b/>
        </w:rPr>
        <w:t>b.  30 boxe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8.    a.   2880 moon pie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</w:t>
      </w:r>
      <w:r>
        <w:rPr>
          <w:rFonts w:cs="Georgia" w:ascii="Georgia" w:hAnsi="Georgia"/>
          <w:b/>
        </w:rPr>
        <w:t>b.   320 large boxe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9.    a.   48 malted milk ball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</w:t>
      </w:r>
      <w:r>
        <w:rPr>
          <w:rFonts w:cs="Georgia" w:ascii="Georgia" w:hAnsi="Georgia"/>
          <w:b/>
        </w:rPr>
        <w:t>b.   40 malted milk ball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.   a.  72 scoops of ice cream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</w:t>
      </w:r>
      <w:r>
        <w:rPr>
          <w:rFonts w:cs="Georgia" w:ascii="Georgia" w:hAnsi="Georgia"/>
          <w:b/>
        </w:rPr>
        <w:t>b.   9 containers of ice cream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PAGE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5</w:t>
    </w:r>
    <w:r>
      <w:rPr>
        <w:rStyle w:val="PageNumber"/>
        <w:rFonts w:cs="Georgia" w:ascii="Georgia" w:hAnsi="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– NUMBER AND OPERATION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0:00Z</dcterms:created>
  <dc:creator>Nancy V. Rucks</dc:creator>
  <dc:description/>
  <cp:keywords/>
  <dc:language>en-US</dc:language>
  <cp:lastModifiedBy>Cindy Cochran</cp:lastModifiedBy>
  <dcterms:modified xsi:type="dcterms:W3CDTF">2007-12-06T01:30:00Z</dcterms:modified>
  <cp:revision>2</cp:revision>
  <dc:subject/>
  <dc:title>: </dc:title>
</cp:coreProperties>
</file>